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71"/>
        <w:gridCol w:w="1152"/>
        <w:gridCol w:w="958"/>
        <w:gridCol w:w="1143"/>
        <w:gridCol w:w="1085"/>
        <w:gridCol w:w="1149"/>
        <w:gridCol w:w="1341"/>
        <w:gridCol w:w="1120"/>
        <w:gridCol w:w="964"/>
        <w:gridCol w:w="957"/>
        <w:gridCol w:w="1015"/>
        <w:gridCol w:w="1102"/>
        <w:gridCol w:w="1219"/>
        <w:gridCol w:w="934"/>
      </w:tblGrid>
      <w:tr>
        <w:trPr>
          <w:trHeight w:val="312" w:hRule="atLeast"/>
        </w:trPr>
        <w:tc>
          <w:tcPr>
            <w:tcW w:w="13005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2. Аналіз виконання показників продукту та пояснення щодо їх виконання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програмою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виконання до затвердженого програмою (%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firstLine="172"/>
              <w:jc w:val="center"/>
              <w:rPr/>
            </w:pPr>
            <w:r>
              <w:rPr/>
              <w:t>Висвітлення діяльності органів державної влади та органів місцевого самоврядування в обласних електронних засобах масової інформації (кількість передач 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вітлення діяльності органів державної влади та органів місцевого самоврядування в обласних друкованих засобах масової інформації (кількість публікацій 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телевізійного мовле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радіомовле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виконаних робі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5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ання фінансової підтримки для випуску творів буковинських авторів, що видаються державною мовою і мовами національних меншин та придбання книг актуальної тематик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ди про фінансову підтримку видання творів місцевих авторі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ниг, виданих за бюджетні кошт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годи про фінансову підтримку видання творів місцевих авторі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8</w:t>
            </w:r>
          </w:p>
        </w:tc>
        <w:tc>
          <w:tcPr>
            <w:tcW w:w="9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нення фондів бібліотек навчальних закладів і закладів культури області суспільно значимими виданням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порядження обласної державної 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3</w:t>
            </w:r>
          </w:p>
        </w:tc>
        <w:tc>
          <w:tcPr>
            <w:tcW w:w="9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8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роведення виставок книжкової продукції, приурочених до державних свят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в</w:t>
            </w:r>
            <w:r>
              <w:rPr/>
              <w:t>ітність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9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328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конкурсу </w:t>
            </w:r>
          </w:p>
          <w:p>
            <w:pPr>
              <w:pStyle w:val="Normal"/>
              <w:jc w:val="center"/>
              <w:rPr/>
            </w:pPr>
            <w:r>
              <w:rPr/>
              <w:t>«Книга року»</w:t>
            </w:r>
            <w:r>
              <w:rPr>
                <w:i/>
                <w:iCs/>
              </w:rPr>
              <w:t> 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шт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в</w:t>
            </w:r>
            <w:r>
              <w:rPr/>
              <w:t>ітніст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  <w:p>
            <w:pPr>
              <w:pStyle w:val="Normal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урочистих зборі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святкових заході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урочисто-траурних, поминальних заході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покладань вінків і квіті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круглих столів, семінарів, ярмарок, тощо конференцій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поїздо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к-т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оботи облдержадміністрації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1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Впродовж 2016 р. спостерігаємо зменшення показників, що стосуються напряму «Інформування населення про діяльність обласної виконавчої влади та органів місцевого самоврядування через засоби масової інформації», що пов’язано з низьким рівнем фінансування. Цей напрям профінансовано тільки на 34,4%. Також спостерігаємо, що замість запланованих 40 видань, в 2016 році підтримано тільки 15. Це пов’язано з тим, що фінансову підтримку надавали книгам, кошторис видання яких сягав більше 100 тис. грн. У зв’язку з обмеженістю фінансування і великою кількість заявок на фінансову підтримку книг не проводився конкурс «Книга року».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9:00Z</dcterms:created>
  <dc:creator>Admin</dc:creator>
  <dc:description/>
  <cp:keywords/>
  <dc:language>en-US</dc:language>
  <cp:lastModifiedBy>SamLab.ws</cp:lastModifiedBy>
  <cp:lastPrinted>2017-02-27T11:23:00Z</cp:lastPrinted>
  <dcterms:modified xsi:type="dcterms:W3CDTF">2017-02-27T09:25:00Z</dcterms:modified>
  <cp:revision>105</cp:revision>
  <dc:subject/>
  <dc:title>6</dc:title>
</cp:coreProperties>
</file>